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ADL 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7010,   400600,   60239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90 cSt  (90 mm2/sec) bij 40ºC  |  11.5 cSt  (11.5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9ºC  (16°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uid- en lichaams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Nationale chemische inventariser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Chronische en andere effecten - Voor het product zelf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Geen bestanddel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melding van artikel 31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AS 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voetnota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Naam van bestanddelen of complexe bestandde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Inventariser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tatus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ndere gezondheidseffect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2 : Voetnota voor GH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Opmerk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2 : GHS Sensibilisator vermel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Symbolen / Risicozinn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Naam van bestanddelen of complexe bestandde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AS 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numm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Rubriek 3 Voetnota's voor CLP tabel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len) - Hoofding - Weergave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Symbolen / Risicozinn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7664XNL  (54500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ADL 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